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SD.01SSD.01oJ</w:t>
        <w:tab/>
        <w:t>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J</w:t>
        <w:tab/>
        <w:t>I.h*FkJ</w:t>
        <w:tab/>
        <w:t>I/xm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