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Insert following lines between &lt;head&gt;&lt;/head&gt; tags in your HTML document:</w:t>
        <w:br/>
        <w:br/>
        <w:br/>
        <w:t>&lt;script type="text/javascript" src="https://ajax.googleapis.com/ajax/libs/jquery/1.4.3/jquery.min.js"&gt;&lt;/script&gt;</w:t>
        <w:br/>
        <w:br/>
        <w:t>&lt;link href="popup.css" type="text/css" rel="stylesheet"/&gt;</w:t>
        <w:br/>
        <w:br/>
        <w:t>&lt;script type="text/javascript" src="popup.js"&gt;&lt;/script&gt;</w:t>
        <w:br/>
        <w:br/>
        <w:br/>
        <w:t>2. Copy these files (from the Small, Medium, or Large folder) and put them on the same level as your landing page(in the same folder):</w:t>
        <w:br/>
        <w:br/>
      </w:r>
      <w:hyperlink r:id="rId2">
        <w:r>
          <w:rPr>
            <w:rStyle w:val="InternetLink"/>
          </w:rPr>
          <w:t>popup.css</w:t>
        </w:r>
      </w:hyperlink>
      <w:r>
        <w:rPr/>
        <w:br/>
        <w:br/>
      </w:r>
      <w:hyperlink r:id="rId3">
        <w:r>
          <w:rPr>
            <w:rStyle w:val="InternetLink"/>
          </w:rPr>
          <w:t>popup.js</w:t>
        </w:r>
      </w:hyperlink>
      <w:r>
        <w:rPr/>
        <w:br/>
        <w:br/>
        <w:br/>
        <w:t>3. Insert following lines between &lt;BODY&gt; tags, I would recommend to put this at the very bottom, just before &lt;/BODY&gt; closes:</w:t>
        <w:br/>
        <w:br/>
        <w:br/>
        <w:t>    &lt;div id="popup-window"&gt;</w:t>
        <w:br/>
        <w:br/>
        <w:t>        &lt;div class="popup-header"&gt;</w:t>
        <w:br/>
        <w:br/>
        <w:t>            &lt;span&gt;Popup title&lt;/span&gt;</w:t>
        <w:br/>
        <w:br/>
        <w:t>            &lt;a href="#" id="close-popup"&gt;[X]&lt;/a&gt;</w:t>
        <w:br/>
        <w:br/>
        <w:t>        &lt;/div&gt;</w:t>
        <w:br/>
        <w:br/>
        <w:t>        &lt;div class="popup-content"&gt;</w:t>
        <w:br/>
        <w:br/>
        <w:t>           ;  &lt;p&gt;&lt;iframe width="100%" height="100%" border="0" src="http://www.SiteYouWantToShowUp.com" style="border: 0pt none;"&gt;&lt;/iframe&gt;&lt;/p&gt;</w:t>
        <w:br/>
        <w:br/>
        <w:t>&lt;/div&gt;</w:t>
        <w:br/>
        <w:br/>
        <w:t xml:space="preserve"> &lt;/div&gt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1:45:06Z</dcterms:created>
  <dc:creator/>
  <dc:description/>
  <dc:language>en-US</dc:language>
  <cp:lastModifiedBy/>
  <dcterms:modified xsi:type="dcterms:W3CDTF">2011-02-03T04:30:53Z</dcterms:modified>
  <cp:revision>2</cp:revision>
  <dc:subject/>
  <dc:title/>
</cp:coreProperties>
</file>